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51260118"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048228895"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96150242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40629263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96009053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13603772"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41479301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86185668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445162281"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67266354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49670038"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950486627"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2014187894"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057026323"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73239425"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990492180"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617707691"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291565311"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42369493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77176298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114483759"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47227391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188785117"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82443095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73639009"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65021109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425575584"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122453982"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447007901"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879311295"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440848818"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9930209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70689135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69395132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07632357"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9689506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